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постановлению Администрации ЗАТО г. Железногорск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8.01.2019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u w:val="single"/>
        </w:rPr>
        <w:t>66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постановлению Администрации ЗАТО г. Железногорск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 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16.0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018  №  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17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192"/>
        <w:gridCol w:w="2693"/>
        <w:gridCol w:w="226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муниципальной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никальный номер реестровой запис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на за единицу объема работ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рганизация мероприятий, направленных на профилактику асоциального и деструктивного поведения подростков и молодежи, поддержка детей и молодежи, находящейся в социально-опасном положе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.12.1.0095.0001.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 999,1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рганизация мероприятий в сфере молодежной политики, направленных на формирование системы развития талантливой и инициативной молодежи, создание условий для самореализации подростков и молодежи, развитие творческого, профессионального, интеллектуального потенциалов подростков и молодеж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.12.1.0098.0001.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 373,3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рганизация мероприятий в сфере молодежной политики, направленных на гражданское и патриотическое воспитание молодежи, воспитание толерантности в молодежной среде, формирование правовых, культурных и нравственных ценностей среди молодеж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.12.1.0099.0001.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8 772,4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рганизация мероприятий в сфере молодежной политики, направленных на вовлечение молодежи в инновационную, предпринимательскую, добровольческую деятельность, а также на развитие гражданской активности молодежи и формирование здорового образа жизн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.12.1.0100.0001.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1 850,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рганизация досуга детей, подростков и молодежи (Тип досуговой деятельности - Культурно-досуговые, спортивно-массовые мероприяти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.12.1.0096.0003.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 465,6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рганизация досуга детей, подростков и молодежи (Тип досуговой деятельности - Общественные объединени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.12.1.0096.0004.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29 144,13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6:38:00Z</dcterms:created>
  <dc:creator>Tomilova</dc:creator>
  <dc:description/>
  <cp:keywords/>
  <dc:language>en-US</dc:language>
  <cp:lastModifiedBy>МЦ</cp:lastModifiedBy>
  <cp:lastPrinted>2019-01-09T15:10:00Z</cp:lastPrinted>
  <dcterms:modified xsi:type="dcterms:W3CDTF">2019-01-22T04:53:00Z</dcterms:modified>
  <cp:revision>6</cp:revision>
  <dc:subject/>
  <dc:title/>
</cp:coreProperties>
</file>